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fi-FI"/>
              </w:rPr>
              <w:t>Harjumaa, Tallinn, Pärnu mnt 142a, 1131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n-US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69573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sport@korvemaa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Triatlon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divõistlus algab ja lõppeb Sportland Kõrvemaa Matka- ja Suusakeskuses. Lisatud rajakaart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triatlon on juba mitmendat aastat korraldatav rahvaspordiüritus, mile eesmärk on inspireerida eestlaseid rohkem sportlikult liikuma. Võistlus koosneb kolmest alast: 1) ujumine Sportland Kõrvemaa Keskuse tiigis 250 m 2) maastikul rattasõit (20 km) ja maastikul jooks (4 km) mööda tähistatud Põhja-Kõrvemaa avatud teid ja matkaradu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gab ja lõppeb Sportland Kõrvemaa Matka- ja Suusakeskuse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äpsem info ürituse kodulehelt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https://sport.korvemaa.ee/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12.07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gus kell 10.00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õpp kell 17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1115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3.4pt;margin-top:2.4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4508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67pt;margin-top:3.5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5240</wp:posOffset>
                      </wp:positionV>
                      <wp:extent cx="91440" cy="91440"/>
                      <wp:effectExtent l="19050" t="19050" r="31750" b="4127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2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6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7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t-EE"/>
              </w:rPr>
              <w:t xml:space="preserve">Margus Mäll </w:t>
            </w:r>
            <w:r>
              <w:rPr>
                <w:lang w:val="et-EE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 xml:space="preserve"> 2.06.20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korvemaa.ee" TargetMode="External"/><Relationship Id="rId3" Type="http://schemas.openxmlformats.org/officeDocument/2006/relationships/hyperlink" Target="https://sport.korvemaa.e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0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5-06-02T10:20:00Z</dcterms:modified>
  <cp:revision>2</cp:revision>
  <dc:subject/>
  <dc:title>TOETUSE TAOTLUS</dc:title>
</cp:coreProperties>
</file>